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Dunakeszi Város Önkormányzata</w:t>
      </w:r>
    </w:p>
    <w:p>
      <w:pPr>
        <w:pStyle w:val="Normal"/>
        <w:jc w:val="center"/>
        <w:rPr/>
      </w:pPr>
      <w:r>
        <w:rPr>
          <w:b/>
          <w:bCs/>
          <w:sz w:val="28"/>
        </w:rPr>
        <w:t>2010. évi költségvetési rendelet tervezetének indoklá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Általános megállapítás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A költségvetés a működési bevételeken és kiadásokon kívül a hosszúlejáratú hitelek tőketörlesztéseit, a jóváhagyott pályázatok önrészét és a céltámogatásból történő fejlesztési kiadásokat tartalmazz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z w:val="28"/>
        </w:rPr>
        <w:t>I. Bevételek</w:t>
      </w:r>
    </w:p>
    <w:p>
      <w:pPr>
        <w:pStyle w:val="Normal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TextBody"/>
        <w:rPr/>
      </w:pPr>
      <w:r>
        <w:rPr/>
        <w:t>Az Önkormányzat tervezett bevételeit az 1. sz. melléklet, Dunakeszi Város Önkormányzatának 2010. évi normatív állami hozzájárulásokból és normatív kötött felhasználású állami támogatásból származó bevételeit jogcímenként és forrásonként részletezve a 2. sz. melléklet tartalmazza. A Polgármesteri Hivatal bevételeit szakfeladatonként összesítve az 5/A. sz. melléklet mutatja be. Az önálló intézmények bevételeinek és kiadásainak összesítő táblázata a 7. sz. mellékletben, a GESZ, a hozzá tartozó részben önálló intézmények és szakfeladatok bevételeinek és kiadásainak összesítő táblázata a 8. sz. mellékletben találhat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1. Intézményi működési bevétele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Az intézményi működési bevételek tervezett előirányzata: 393.132 eF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„Város és községgazdálkodás” szakfeladat bevételei a közterület foglalás, reklámtábla, garázsterület bérleti szerződések bevételeit foglalja magába, melyek  az érvényben lévő szerződések , valamint  a  2009.évi teljesítési adatok figyelembevételével kerültek meghatározás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olgármesteri Hivatal vonatkozásában a közlekedésigazgatási bevételeknél a gazdasági válság hatásaként növekedés nem prognosztizálható, a 2009.évi bevételi előirányzata 14.000 e Ft.  Az Önkormányzat gazdálkodása során létrejött költségvetési többletét pénzintézeti pénzlekötés útján hasznosítja, melynek várható kamatbevétele 6.000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2. Önkormányzatok sajátos működési bevételei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Az önkormányzatok sajátos működési bevételei tartalmazzák a helyi adó bevételeket, a személyi jövedelemadó átengedett összegét, valamint a bírságokból, pótlékokból származó összegeket. Ezek tervezett értéke összesen: 2.959.877 e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a./ Helyi adók bevételének tervezett előirányzata: 1.814.000 eF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Építményadó</w:t>
      </w:r>
      <w:r>
        <w:rPr/>
        <w:t xml:space="preserve">: az építményadó rendelet 2010.január 1-étől életbe lépett módosítása során  a dunakeszi állandó lakhellyel rendelkezők részére adott kedvezmények a szemétszállítási díjak megfizetéséhez kötődnek, így ezen adónem esetében a tervezett 380.000 e Ft összeg reálisnak tekinthető. 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Telekadó</w:t>
      </w:r>
      <w:r>
        <w:rPr/>
        <w:t xml:space="preserve">: várható bevételének mértékét 55.000 eFt-ban határoztuk meg, a rendelkezésre álló adatok alapján. 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Idegenforgalmi adó</w:t>
      </w:r>
      <w:r>
        <w:rPr/>
        <w:t>: a fizetésre kötelezett adózók köre nem változott, összege 9.000 eFt.</w:t>
      </w:r>
    </w:p>
    <w:p>
      <w:pPr>
        <w:pStyle w:val="Normal"/>
        <w:jc w:val="both"/>
        <w:rPr/>
      </w:pPr>
      <w:r>
        <w:rPr>
          <w:u w:val="single"/>
        </w:rPr>
        <w:t>Iparűzési adó</w:t>
      </w:r>
      <w:r>
        <w:rPr/>
        <w:t>: A 2010. évre tervezett bevétel 1.150.000 eFt az állandó jelleggel végzett tevékenység után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Az egyéni vállalkozók száma Dunakeszin 4560 fő, ebből azonban megközelítőleg 1500 fő  mentes az adózás alól, mivel árbevétele 2,5 millió Ft alatti. (A 2008. január 1-étől életbe lépett iparűzési adóról szóló rendeletben az adómentesség határa 2,5 millió Ft árbevétel.) A bírósági végrehajtóval megkötött szerződés alapján a korábbi években felhalmozódott hátralékok behajtása folyamatos, 200.000 e Ft került bevételként betervezésre.</w:t>
      </w:r>
    </w:p>
    <w:p>
      <w:pPr>
        <w:pStyle w:val="Normal"/>
        <w:jc w:val="both"/>
        <w:rPr/>
      </w:pPr>
      <w:r>
        <w:rPr/>
        <w:t xml:space="preserve">Mindenképpen szükséges megemlíteni, hogy a 2009.évi LXXVII.törvény módosította az iparűzési adóra vonatkozó jogszabályi előírásokat, mely szerint 2010. január 1-jétől a helyi iparűzési adóval összefüggő hatásköröket a 2010. január 1-jétől kezdődő adóéveket érintően az állami adóhatóság gyakorolja. Ennek alapján a 2010.március 15-én esedékes helyi iparűzési adó fizetési kötelezettség teljesítése még a helyi adóhatósághoz történik, azonban július 1-ét követően az állami adóhatósághoz kerülnek a befizetések.  </w:t>
      </w:r>
    </w:p>
    <w:p>
      <w:pPr>
        <w:pStyle w:val="Normal"/>
        <w:jc w:val="both"/>
        <w:rPr/>
      </w:pPr>
      <w:r>
        <w:rPr/>
        <w:t>A korábbi évekhez hasonlóan, a 2010. évi költségvetési rendelet indoklásánál is meg kell említeni, hogy a város adóerő-képessége a „0-s” sáv felső harmadá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b./ Az átengedett központi adókból származó tervezett </w:t>
      </w:r>
      <w:r>
        <w:rPr/>
        <w:t xml:space="preserve">bevétel 1.114.877 e Ft. Az átengedett személyi jövedelemadó mértéke a 2008. évi személyi jövedelem adó 8 %-a, melynek összege a lakosság szám folyamatos emelkedésének eredményeként 829.877 eF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 xml:space="preserve">c./ Az Önkormányzat egyéb működési bevételei </w:t>
      </w:r>
      <w:r>
        <w:rPr/>
        <w:t xml:space="preserve">összesen 11.000 eFt, melyek különböző bírságokból tevődnek ki. A 2010. évi költségvetési törvény a környezetvédelmi bírságok tekintetében kétféle bírságot határozott meg. Azon környezetvédelmi bírság esetében, amelyet a Polgármesteri hivatal a jegyző nevében vet ki, annak teljes összege az eljáró önkormányzatot illeti. A környezetvédelmi, természetvédelmi és vízügyi felügyelőség  által az önkormányzat területén kiszabott bírságok összegéből az önkormányzatot a kiszabott bírság összegének 30 %-a illeti meg.    </w:t>
      </w:r>
    </w:p>
    <w:p>
      <w:pPr>
        <w:pStyle w:val="TextBody"/>
        <w:rPr/>
      </w:pPr>
      <w:r>
        <w:rPr/>
        <w:t>Ennek összetevői az 1. sz. melléklet 2.c pontjában található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d./ Talajterhelési díj</w:t>
      </w:r>
      <w:r>
        <w:rPr/>
        <w:t xml:space="preserve"> bevételek várható összege 20.000 e Ft. Az önkormányzat jelentős csatorna beruházásainak eredményeként a bekötések száma folyamatosan növekszik, azonban lakosaink közül még mindig jelentős számban nem élnek a csatornázás nyújtotta lehetőségekkel és inkább a talajterhelési díj fizetését vállalják. A talajterhelési díjból származó bevételeket az önkormányzat köteles a város környezetvédelmi kiadásaira fordítani.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3. Felhalmozási és tőkejellegű bevétele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A helyi támogatás nyújtása városunkban évek óta szünetel, a korábbi években nyújtott támogatások hátralékának beszedése jelenti a tervezett 150 eFt-ot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4. Állami támogatás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Az állami támogatások összege 1.252.167  eFt.</w:t>
      </w:r>
    </w:p>
    <w:p>
      <w:pPr>
        <w:pStyle w:val="Normal"/>
        <w:jc w:val="both"/>
        <w:rPr/>
      </w:pPr>
      <w:r>
        <w:rPr/>
        <w:t>A normatív állami támogatások részletezése a 2. sz. mellékletben található. A normatív támogatások összege az előző évhez viszonyítva jelentősen, 193.798 e Ft-al csökkentek.   A települési feladatok támogatásának vonatkozásában a lakosság 2.127 fős növekedésének ellenére is 37.902 e Ft összegű csökkenés következett be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legjelentősebb csökkenést a közoktatási feladatok támogatásánál (-140.112 e Ft), valamint a körzeti igazgatás normatív támogatásában szenvedtük el (- 12.670 e Ft).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5. Átvett pénzeszközö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Az átvett pénzeszközök előirányzata 477.009 e Ft, mely tartalmazza </w:t>
      </w:r>
    </w:p>
    <w:p>
      <w:pPr>
        <w:pStyle w:val="Normal"/>
        <w:tabs>
          <w:tab w:val="clear" w:pos="708"/>
          <w:tab w:val="left" w:pos="993" w:leader="none"/>
          <w:tab w:val="right" w:pos="6237" w:leader="none"/>
          <w:tab w:val="right" w:pos="8080" w:leader="none"/>
        </w:tabs>
        <w:jc w:val="both"/>
        <w:rPr/>
      </w:pPr>
      <w:r>
        <w:rPr/>
        <w:t>a./ A Szakorvosi Rendelőintézet társadalombiztosítástól átvett pénzeszközeit, a tervezett összeg 173.000 e Ft, valamint a GESZ társadalombiztosítástól átvett pénzeszközeit, melynek összege 72.782 e Ft.</w:t>
      </w:r>
    </w:p>
    <w:p>
      <w:pPr>
        <w:pStyle w:val="Normal"/>
        <w:jc w:val="both"/>
        <w:rPr/>
      </w:pPr>
      <w:r>
        <w:rPr/>
        <w:t>b./ Az egyéb átvett pénzeszközök között került megtervezésre GESZ támogatásértékű bevétele (a Többcélú Kistérségi Társulástól), ennek összege 21.571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6. Tartósan adott kölcsönök visszatérülése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A lakossági csatorna befizetések összege várhatóan 2.283 e Ft. Ezen összeg kalkulálásánál  figyelembe vételre került a Képviselő-testület 2/2008 (II.05.) rendelete, mely az elmúlt évben átadott szennyvízcsatorna fejlesztési hozzájárulásának a beszedéséről rendelkezik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A 2009. évi költségvetésben tervezett költségvetési bevételek összesen:  5.128.968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nanszírozási műveletek az államháztartási törvény értelmében nem szerepelhetnek a költségvetési bevételek között, ezért ezeket külön soron kell szerepeltetni.</w:t>
      </w:r>
    </w:p>
    <w:p>
      <w:pPr>
        <w:pStyle w:val="Normal"/>
        <w:jc w:val="both"/>
        <w:rPr/>
      </w:pPr>
      <w:r>
        <w:rPr/>
        <w:t>A finanszírozási bevételeket 2010-ben nem tervezünk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A 2010. évi költségvetésben tervezett bevételek mindösszesen:  5.128.968 e Ft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z w:val="28"/>
        </w:rPr>
        <w:t>II. Kiadások</w:t>
      </w:r>
    </w:p>
    <w:p>
      <w:pPr>
        <w:pStyle w:val="Normal"/>
        <w:jc w:val="both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 Város Önkormányzatának tervezett kiadásait az 1. sz. melléklet, a Polgármesteri Hivatal kiadásait szakfeladatonként összesítve az 5/B. sz. melléklet mutatja be. Az önálló intézmények bevételeinek és kiadásainak összesítő táblázata a 7. sz. mellékletben, a GESZ, a hozzá tartozó részben önálló intézmények és szakfeladatok bevételeinek és kiadásainak összesítő táblázata a 8 .sz. mellékletben található.</w:t>
      </w:r>
    </w:p>
    <w:p>
      <w:pPr>
        <w:pStyle w:val="Normal"/>
        <w:jc w:val="both"/>
        <w:rPr/>
      </w:pPr>
      <w:r>
        <w:rPr/>
        <w:t>A költségvetési rendeletben meghatározott címrendnek megfelelően, külön címet az Önkormányzat és a Polgármesteri Hivatalon kívül két önálló intézményünk alkot, a GESZ és a  Szakorvosi Rendelőinté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1. Személyi juttatáso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A személyi juttatások tervezett előirányzata összesen 2.009.108 e Ft.</w:t>
      </w:r>
    </w:p>
    <w:p>
      <w:pPr>
        <w:pStyle w:val="Normal"/>
        <w:jc w:val="both"/>
        <w:rPr/>
      </w:pPr>
      <w:r>
        <w:rPr/>
        <w:t xml:space="preserve">Az Önkormányzat személyi juttatásainak tervezett kiadása 78.395 e Ft, mely tartalmazza a Polgármester, az Alpolgármester, a Polgármesteri tanácsadó, a közhasznú és a közcélú munkások, valamint a környezetvédelmi, a közterület rendjének fenntartási szakfeladaton dolgozó munkatársak bérjellegű kiadásait, valamint a képviselők tiszteletdíját és a városgazdálkodási szakfeladaton külső megbízási díjas dolgozók juttatásait. </w:t>
      </w:r>
    </w:p>
    <w:p>
      <w:pPr>
        <w:pStyle w:val="Normal"/>
        <w:jc w:val="both"/>
        <w:rPr/>
      </w:pPr>
      <w:r>
        <w:rPr/>
        <w:t xml:space="preserve">A Polgármesteri Hivatal személyi juttatásainak előirányzata: 379.828 e Ft, mely a köztisztviselőkön kívül tartalmazza a Munka Törvénykönyve hatálya alá tartozók személyi juttatásait is. </w:t>
      </w:r>
    </w:p>
    <w:p>
      <w:pPr>
        <w:pStyle w:val="Normal"/>
        <w:jc w:val="both"/>
        <w:rPr/>
      </w:pPr>
      <w:r>
        <w:rPr/>
        <w:t>A GESZ személyi juttatásai vonatkozásában meg  kell említeni, hogy Dunakeszi Város Önkormányzata Képviselő-testületének 34/2009.(III.19.) számú határozatával döntött arról, hogy a korábban önálló gazdálkodói jogkörrel rendelkező intézmények ( Szent István-, Széchenyi István-, Bárdos Lajos-, Körösi Csoma Sándor-, Fazekas Mihály Általános Iskola, valamint a Radnóti Miklós Gimnázium ) önálló gazdálkodási jogkörét 2009. június 30-i hatállyal megszünteti.</w:t>
      </w:r>
    </w:p>
    <w:p>
      <w:pPr>
        <w:pStyle w:val="Normal"/>
        <w:jc w:val="both"/>
        <w:rPr/>
      </w:pPr>
      <w:r>
        <w:rPr/>
        <w:t>Fenti intézmények 2009.július 01-i hatállyal részben önálló gazdálkodói jogkörrel rendelkeznek, a meghatározott pénzügyi- számviteli- vagyongazdálkodási és műszaki feladatokat a GESZ végzi. A határozatnak megfelelően az önkormányzat 2010.évi költségvetésében ezen intézmények költségvetése is a GESZ előirányzatán belül található.</w:t>
      </w:r>
    </w:p>
    <w:p>
      <w:pPr>
        <w:pStyle w:val="Normal"/>
        <w:jc w:val="both"/>
        <w:rPr/>
      </w:pPr>
      <w:r>
        <w:rPr/>
        <w:t>A költségvetési rendeletben meghatározott címrendnek megfelelően, külön címet két önálló intézményünk alkot, a GESZ és a  Szakorvosi Rendelőintézet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u w:val="single"/>
        </w:rPr>
        <w:t>2. Munkaadókat terhelő járulékok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munkaadói járulékok tervezett előirányzata összesen 537.709 e Ft.</w:t>
      </w:r>
    </w:p>
    <w:p>
      <w:pPr>
        <w:pStyle w:val="Normal"/>
        <w:jc w:val="both"/>
        <w:rPr/>
      </w:pPr>
      <w:r>
        <w:rPr/>
        <w:t>Az Önkormányzat járulékainak összege 30.412 e Ft, a Polgármesteri Hivatalé 99.644 e Ft. A járulékok tartalmazzák a munkaadókat terhelő egyéb járulékokat, külön adó, telefonadó, cégautó adó stb. is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u w:val="single"/>
        </w:rPr>
        <w:t>3. Dologi kiadások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dologi kiadások tervezett előirányzata összesen  1.554.783 e Ft.</w:t>
      </w:r>
    </w:p>
    <w:p>
      <w:pPr>
        <w:pStyle w:val="Normal"/>
        <w:jc w:val="both"/>
        <w:rPr/>
      </w:pPr>
      <w:r>
        <w:rPr/>
        <w:t>Az önkormányzat által elfogadott költségvetési koncepciónak megfelelően a dologi kiadások tervezésénél a szinten tartás került előtérbe, kivéve azon költségeket, amelyek inflációs ráta követést igényelnek, pl. közüzemi költségek. A dologi költségek növekedését jelentős mértékben befolyásolta az ÁFA mértékének 5 %-os növekedése, mely minden költség elemnél érezteti hatását ( közüzemi költség, készlet jellegű beszerzések, szolgáltatások stb.)  Az Önkormányzat dologi kiadásainak előirányzata 615.250 e Ft, a Polgármesteri Hivatal előirányzott kiadásai  181.548 e Ft-ot tesznek ki.</w:t>
      </w:r>
    </w:p>
    <w:p>
      <w:pPr>
        <w:pStyle w:val="Normal"/>
        <w:jc w:val="both"/>
        <w:rPr/>
      </w:pPr>
      <w:r>
        <w:rPr/>
        <w:t xml:space="preserve">A dologi kiadások tartalmazzák az intézmények, az Önkormányzat és a Polgármesteri Hivatal működéséhez szükséges készletbeszerzéseket, a közüzemi díjakat, a karbantartási költségeket, és az egyéb szolgáltatások igénybevételéhez szükséges pénzeszközöket. </w:t>
      </w:r>
    </w:p>
    <w:p>
      <w:pPr>
        <w:pStyle w:val="Normal"/>
        <w:jc w:val="both"/>
        <w:rPr/>
      </w:pPr>
      <w:r>
        <w:rPr/>
        <w:t xml:space="preserve">A Polgármesteri Hivatal dologi kiadásainak összegét emelte a közüzemi díjak, a postaköltség árának emelkedése. </w:t>
      </w:r>
    </w:p>
    <w:p>
      <w:pPr>
        <w:pStyle w:val="Normal"/>
        <w:jc w:val="both"/>
        <w:rPr/>
      </w:pPr>
      <w:r>
        <w:rPr/>
        <w:t xml:space="preserve">Az államháztartás működési rendjéről szóló 217/1998.(XII.30) Korm.rendelet 165.§-ában foglaltaknak megfelelően 2010.évtől jelentősen megváltoztak az államháztartásban használandó  szakfeladatok köre. Az elvégzendő feladatokat részletesebb szakfeladat rendbe kell  sorolni, ennek megfelelően átalakult az Önkormányzat és a Polgármesteri Hivatal  költségvetési előirányzatainak szakfeladat rendje is. </w:t>
      </w:r>
    </w:p>
    <w:p>
      <w:pPr>
        <w:pStyle w:val="Normal"/>
        <w:jc w:val="both"/>
        <w:rPr/>
      </w:pPr>
      <w:r>
        <w:rPr/>
        <w:t>Az Önkormányzat vonatkozásában új szakfeladat pl. a finanszírozási műveletek, melynek keretében a hitel kamatok kerültek tervezésre ( az előző években a főtáblában külön soron szerepeltek). Ezen szakfeladat jelentősen megnövelte az Önkormányzat dologi kiadásainak összegét, 159.500 e Ft.</w:t>
      </w:r>
    </w:p>
    <w:p>
      <w:pPr>
        <w:pStyle w:val="Normal"/>
        <w:jc w:val="both"/>
        <w:rPr/>
      </w:pPr>
      <w:r>
        <w:rPr/>
        <w:t>Az Önkormányzatnál szerepel szintén új szakfeladatként az önkormányzati jogalkotás, nemzeti ünnepek programjai,  környezetvédelmi területi igazgatás és szabályozás, valamint a  közterület rendjének fenntartásával kapcsolatos költségek. A közcélú és közhasznú foglalkoztatás költsége is az Önkormányzaton belül került tervezésre.</w:t>
      </w:r>
    </w:p>
    <w:p>
      <w:pPr>
        <w:pStyle w:val="Normal"/>
        <w:jc w:val="both"/>
        <w:rPr/>
      </w:pPr>
      <w:r>
        <w:rPr/>
        <w:t>Az önkormányzati szakfeladatok közül a zöldterület kezelés, a csapadékvíz kezelés, valamint a közvilágítás szakfeladat kiadásainál az előirányzat emelése vált szükségessé a kapcsolódó költségek jelentős emelkedése folytán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könyvvizsgáló javaslatára a korábbi évek gyakorlatától eltérően a céltartalék helyett a dologi kiadások között került megtervezésre az Önkormányzatnál a Kistérségi Társulás tagdíja, az intézmények vagyonközösségi biztosítási díja, valamint a belső világítás korszerűsítés szerződés szerinti bérleti díja, a Polgármesteri Hivatal vonatkozásában pedig a foglalkozás egészségügyi szolgáltatás.</w:t>
      </w:r>
    </w:p>
    <w:p>
      <w:pPr>
        <w:pStyle w:val="Normal"/>
        <w:jc w:val="both"/>
        <w:rPr/>
      </w:pPr>
      <w:r>
        <w:rPr/>
        <w:t>Az üdültetéssel, valamint az épületfenntartással kapcsolatos költségek a város és községgazdálkodás szakfeladat költségei között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ek dologi kiadásuk növekményeként a feladatbővüléshez kapcsolódó emelést és a közüzemi szolgáltatások növekményét szerepeltethették. </w:t>
      </w:r>
    </w:p>
    <w:p>
      <w:pPr>
        <w:pStyle w:val="Normal"/>
        <w:jc w:val="both"/>
        <w:rPr/>
      </w:pPr>
      <w:r>
        <w:rPr/>
        <w:t>A közüzemi díjak továbbra is kötött felhasználású előirányzatok. A várható pótigények fedezetére a céltartalékban 5.000 e Ft került elkülönítésre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4. Ellátottak juttatásai </w:t>
      </w:r>
      <w:r>
        <w:rPr/>
        <w:t xml:space="preserve">  keretében a rendszeres (74.500 e Ft) és az eseti pénzbeli juttatások (46.000 e Ft) tervezett összege szerepel. Az elmúlt évhez képest 12.200 e Ft összegű emelkedés került tervezésre, mely a különböző szociális ellátásokra való igény jogosultság alapján került kiszámításra. A rászoruló gyermek létszám jelentős emelkedése miatt a gyermekvédelmi támogatás (étkeztetés) 9.000 e Ft előirányzat növekedést von maga után az előző évi tervhez képest. Kiemelendő továbbá az ápolási díjak emelkedése, ugyanis a vonatkozó, hatályos szociális törvény értelmében az állami támogatás 90%-os részarányról 75%-ra csökkent, melyből eredően Önkormányzatunknak jelentősem megemelkedtek ezen juttatás terhei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5. Támogatások, pénzeszköz átadás</w:t>
      </w:r>
      <w:r>
        <w:rPr/>
        <w:t xml:space="preserve"> tervezett előirányzata összesen  115.636 e Ft.</w:t>
      </w:r>
    </w:p>
    <w:p>
      <w:pPr>
        <w:pStyle w:val="Normal"/>
        <w:jc w:val="both"/>
        <w:rPr/>
      </w:pPr>
      <w:r>
        <w:rPr/>
        <w:t xml:space="preserve">Az önkormányzat pénzalapok, támogatások és pénzeszköz átadások feladathoz kötött részletezését a 3.sz. melléklet tartalmazza. A Kistérségi Társulás keretében ellátott orvosi ügyelet ellátása a közzétett inflációs mértékkel emelkedett. </w:t>
      </w:r>
    </w:p>
    <w:p>
      <w:pPr>
        <w:pStyle w:val="Normal"/>
        <w:jc w:val="both"/>
        <w:rPr/>
      </w:pPr>
      <w:r>
        <w:rPr/>
        <w:t>Továbbra is nagy az igény a magán bölcsődei és családi napközikben elhelyezett gyermekek önkormányzati térítési díj hozzájárulására, ezen támogatásra 15.000 e Ft-ot különítettün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6. Felhalmozási jellegű kiadáso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Felhalmozási kiadásokra 2010.évben 529.290 e Ft került tervezésre. </w:t>
      </w:r>
    </w:p>
    <w:p>
      <w:pPr>
        <w:pStyle w:val="Normal"/>
        <w:jc w:val="both"/>
        <w:rPr/>
      </w:pPr>
      <w:r>
        <w:rPr/>
        <w:t>Az ingatlan vásárlások vonatkozásában a TIGÁZ épületének harmadik részlete, valamint a Bárdos L. Általános Iskolánál lévő Sportudvar megvásárlása került tervezésre.</w:t>
      </w:r>
    </w:p>
    <w:p>
      <w:pPr>
        <w:pStyle w:val="Normal"/>
        <w:jc w:val="both"/>
        <w:rPr/>
      </w:pPr>
      <w:r>
        <w:rPr/>
        <w:t xml:space="preserve">Az elmúlt évben több pályázatunk is kedvező elbírálásban részesült, s ezek megvalósítása az idei évben is folyik, illetve több esetben megkezdődik. A csapadékvíz elvezetési munkák II. ütemére a pályázatban vállalt önrész, valamint a FAD összegek fennmaradó hányadát terveztük, valamint a különböző természeti adottságok miatt szükségessé váló pótmunkák elvégzésére 50.000 e Ft összegű keret került meghatároz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7 - 8. Általános és céltartalék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Az általános tartalék tervezett összege  0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éltartalékban tervezett kiadások összege 179.806 eFt, részletes bemutatása a 4. sz. mellékletben található.  Az előző évek gyakorlatának megfelelően az intézmények, valamint a    Polgármesteri Hivatal jogszabályban előírt jubileumi jutalom, valamint felmentéssel kapcsolatos költségei a céltartalékban kerültek tervezésre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A 2010. évi költségvetésben tervezett kiadások összesen:   5.046.832 e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nanszírozási műveletek az államháztartási törvény értelmében nem szerepelhetnek a költségvetési kiadások között, ezért ezeket külön soron kell szerepeltetni.</w:t>
      </w:r>
    </w:p>
    <w:p>
      <w:pPr>
        <w:pStyle w:val="Normal"/>
        <w:jc w:val="both"/>
        <w:rPr/>
      </w:pPr>
      <w:r>
        <w:rPr/>
        <w:t>A finanszírozási kiadások közé tartozik a hosszúlejáratú hitelek tőke törlesztése, melynek összege a két hitel vonatkozásában összesen 82.136 eFt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A 2010. évi költségvetésben tervezett kiadások mindösszesen:  5.128.968 e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II. Létszá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emelt előirányzatok között szerepel, ezért külön mellékletben (9.sz.) bemutatásra került a költségvetési intézmények 2010. évi létszám előirányzata.</w:t>
      </w:r>
    </w:p>
    <w:p>
      <w:pPr>
        <w:pStyle w:val="Normal"/>
        <w:jc w:val="both"/>
        <w:rPr/>
      </w:pPr>
      <w:r>
        <w:rPr/>
        <w:t xml:space="preserve">Dunakeszi Város Önkormányzata által engedélyezett álláshely 2010.évben összesen 873, melyből 835 teljes munkaidős és 38 részmunkaidős állásra vonatkozik.  </w:t>
      </w:r>
    </w:p>
    <w:p>
      <w:pPr>
        <w:pStyle w:val="Normal"/>
        <w:jc w:val="both"/>
        <w:rPr/>
      </w:pPr>
      <w:r>
        <w:rPr/>
        <w:t xml:space="preserve">A Polgármesteri Hivatal létszáma 2010.évben összesen 106 f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február 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Kecskeméthy Géz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polgármester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45:00Z</dcterms:created>
  <dc:creator>Pállné Kovács Mária</dc:creator>
  <dc:description/>
  <cp:keywords/>
  <dc:language>en-US</dc:language>
  <cp:lastModifiedBy>Pallne</cp:lastModifiedBy>
  <cp:lastPrinted>2010-02-04T14:07:00Z</cp:lastPrinted>
  <dcterms:modified xsi:type="dcterms:W3CDTF">2010-02-04T13:09:00Z</dcterms:modified>
  <cp:revision>9</cp:revision>
  <dc:subject/>
  <dc:title>Dunakeszi Város Önkormányzata</dc:title>
</cp:coreProperties>
</file>